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55658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497642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ередавального акту Професійного політехнічного коледжу міста Житомира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ключити його до порядку денного 58 сесії Житомирської міської ради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49:00Z</cp:lastPrinted>
  <dcterms:modified xsi:type="dcterms:W3CDTF">2025-12-17T09:49:00Z</dcterms:modified>
  <cp:revision>74</cp:revision>
  <dc:subject/>
  <dc:title>УКРАЇНА</dc:title>
</cp:coreProperties>
</file>